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Common Core Standards for English Language Arts &amp; Literacy in History/Social Studies, Science, and Technical Stud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50735" cy="51752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735" cy="517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50200" cy="55022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0" cy="550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95820" cy="358013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820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26300" cy="363093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0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95820" cy="4622165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820" cy="462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9:32:00Z</dcterms:created>
  <dc:creator>tom_huffstetler</dc:creator>
  <dc:description/>
  <cp:keywords/>
  <dc:language>en-US</dc:language>
  <cp:lastModifiedBy>elizabeth_droessler</cp:lastModifiedBy>
  <dcterms:modified xsi:type="dcterms:W3CDTF">2012-01-22T19:32:00Z</dcterms:modified>
  <cp:revision>2</cp:revision>
  <dc:subject/>
  <dc:title/>
</cp:coreProperties>
</file>